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The Giant Named Austin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11-3-08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Kimberly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One day a multitude gathered in downtown. Camera crews went downtown to see what the crowd saw. When they got down there they saw a huge man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Wow!” said a camera man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He took millions of pictures for the newspaper, to show the huge human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He was picking up three trucks at one time. The crowd was amazed they went silent. The giant was pretending to use them as weights. The giant turned to answer a question for a person, in the crow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What is your name?” asked a young boy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My name is Austin, what your name is?” asked the giant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My name is Thomas,” the young boy answere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he camera crews got plenty of pictures, when the giant picked up four trucks at one time. The giant successfully picked up the four trucks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How big is your house?” asked Thomas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Follow me if you really want to see how big my house is!” said Austin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he crowd followed Austin to his house. When they got there, they were so astonishe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I bet you could fit a million average sized people, in that house!” said Thomas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The following day he recruited to downtown, and the crowd went wild. The crowd was surprised that he had returne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Greetings, by the way I forgot to tell you that I dug the White River,” said the giant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“How long did it take?” asked the crowd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Only four days!” answered the giant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he crowd watched him walk home, and he came back two hours later. Austin came back in waterproof clothes, to prove he had dug the White River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What do you want me to do to prove to you that I dug the White River?” asked Austin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Shovel a river called the Mississippi River!” Thomas said.”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“Ok’ answered the giant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hree days later the Mississippi River was dug. The people wanted to float down the River. So the giant built a boat for 200,000,000,000,000,000,000,000 people to ride in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Lets float down the Mississippi River today,” said the giant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Ok,” answered the crow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When they got to the Mississippi River he noticed that the current wasn’t strong enough. So Austin blew the water, and made a current for the boat to float on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After they were done at the river the giant had an announcement to make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I have to leave,” said Austin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he giant invited part of the crowd to help them pack. When the people arrived Austin noticed that the furniture was bigger than the people were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he giant got an idea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What if I just picked my house up and carried it away,” he said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 xml:space="preserve">So the giant picked up his house and lef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5:32:00Z</dcterms:created>
  <dc:creator>student</dc:creator>
  <dc:description/>
  <dc:language>en-US</dc:language>
  <cp:lastModifiedBy>student</cp:lastModifiedBy>
  <cp:lastPrinted>2008-11-06T10:06:00Z</cp:lastPrinted>
  <dcterms:modified xsi:type="dcterms:W3CDTF">2008-11-06T16:11:00Z</dcterms:modified>
  <cp:revision>14</cp:revision>
  <dc:subject/>
  <dc:title>The Giant Named Austin</dc:title>
</cp:coreProperties>
</file>